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2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ind w:left="52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ЖЕНО</w:t>
      </w:r>
    </w:p>
    <w:p>
      <w:pPr>
        <w:pStyle w:val="Normal"/>
        <w:tabs>
          <w:tab w:val="clear" w:pos="708"/>
          <w:tab w:val="left" w:pos="6255" w:leader="none"/>
        </w:tabs>
        <w:ind w:left="52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6255" w:leader="none"/>
        </w:tabs>
        <w:ind w:left="52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6255" w:leader="none"/>
        </w:tabs>
        <w:ind w:left="52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6255" w:leader="none"/>
        </w:tabs>
        <w:ind w:left="52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4.11.201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46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мониторинга восприятия уровн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ррупции в администрации Запорожского сельского поселения Темрюкского район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пределяет порядок мониторинга - наблюдения, анализа динамики изменения восприятия уровня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коррупции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исполнительных органах государственной власти Краснодарского края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стороны общества и бизнеса (далее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восприятие уровня коррупци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2"/>
      <w:bookmarkEnd w:id="0"/>
      <w:r>
        <w:rPr>
          <w:rFonts w:cs="Times New Roman" w:ascii="Times New Roman" w:hAnsi="Times New Roman"/>
          <w:sz w:val="28"/>
          <w:szCs w:val="28"/>
        </w:rPr>
        <w:t>2. Мониторинг восприятия уровня коррупции проводится в целях:</w:t>
      </w:r>
    </w:p>
    <w:p>
      <w:pPr>
        <w:pStyle w:val="Normal"/>
        <w:ind w:firstLine="720"/>
        <w:jc w:val="both"/>
        <w:rPr/>
      </w:pPr>
      <w:bookmarkStart w:id="1" w:name="sub_12"/>
      <w:bookmarkEnd w:id="1"/>
      <w:r>
        <w:rPr>
          <w:rFonts w:cs="Times New Roman" w:ascii="Times New Roman" w:hAnsi="Times New Roman"/>
          <w:sz w:val="28"/>
          <w:szCs w:val="28"/>
        </w:rPr>
        <w:t>1) оценки восприятия уровня корруп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ценки результативности и эффективности мер и программ по противодействию корруп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ыработки предложений по мероприятиям, направленным на снижение уровня коррупции в Запорожском сельском поселении Темрюкского района.</w:t>
      </w:r>
    </w:p>
    <w:p>
      <w:pPr>
        <w:pStyle w:val="Normal"/>
        <w:ind w:firstLine="720"/>
        <w:jc w:val="both"/>
        <w:rPr/>
      </w:pPr>
      <w:bookmarkStart w:id="2" w:name="sub_13"/>
      <w:bookmarkEnd w:id="2"/>
      <w:r>
        <w:rPr>
          <w:rFonts w:cs="Times New Roman" w:ascii="Times New Roman" w:hAnsi="Times New Roman"/>
          <w:sz w:val="28"/>
          <w:szCs w:val="28"/>
        </w:rPr>
        <w:t>3. Начальнику общего отдела администрации Запорожского сельского поселения Темрюкского района совместно с экспертом по делопроизводству ежеквартально не позднее 5 числа месяца, следующего за отчетным, представляют в отдел по работе с обращениями граждан и отдел муниципальной службы и кадровой работы  муниципального образования Темрюкский район информацию о количестве рассмотренных жалоб (заявлений, обращений) граждан и организаций по фактам коррупции с указанием должностного лица, в отношении которого подана жалоба, о поступивших жалобах и обращениях граждан по телефону «горячей линии» и направлении их для принятия решений в контролирующие и правоохранительные  органы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просу отдела муниципальной службы и кадровой работы  муниципального образования Темрюкский район начальник общего отдела администрации Запорожского сельского поселения Темрюкского района (далее-общий отдел) в течение 3 рабочих дней, представляет подлинники материалов, подтверждающих представленную ранее информац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Запорожского сельского поселения Темрюкского района представляет в общий отдел ежеквартально не позднее 5 числа месяца, следующего за отчетным, информацию о количестве зарегистрированных правоохранительными органами Темрюкского района преступлений коррупционной направлен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3"/>
      <w:bookmarkStart w:id="4" w:name="sub_13"/>
      <w:bookmarkEnd w:id="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798.101" TargetMode="External"/><Relationship Id="rId3" Type="http://schemas.openxmlformats.org/officeDocument/2006/relationships/hyperlink" Target="garantf1://23801365.30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52:00Z</dcterms:created>
  <dc:creator>Кадры</dc:creator>
  <dc:description/>
  <cp:keywords/>
  <dc:language>en-US</dc:language>
  <cp:lastModifiedBy>USER5</cp:lastModifiedBy>
  <cp:lastPrinted>2012-08-03T13:27:00Z</cp:lastPrinted>
  <dcterms:modified xsi:type="dcterms:W3CDTF">2014-05-16T10:37:00Z</dcterms:modified>
  <cp:revision>8</cp:revision>
  <dc:subject/>
  <dc:title/>
</cp:coreProperties>
</file>